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67"/>
        <w:ind w:left="0" w:hanging="0"/>
        <w:jc w:val="right"/>
        <w:rPr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  <w:t xml:space="preserve">                                               </w:t>
      </w:r>
      <w:r>
        <w:rPr>
          <w:rFonts w:eastAsia="Calibri"/>
          <w:b/>
          <w:i/>
          <w:szCs w:val="24"/>
        </w:rPr>
        <w:t xml:space="preserve">Zał. nr 2a  do SWZ </w:t>
      </w:r>
    </w:p>
    <w:p>
      <w:pPr>
        <w:pStyle w:val="Normal"/>
        <w:spacing w:lineRule="auto" w:line="256" w:before="0" w:after="158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uto" w:line="256" w:before="0" w:after="158"/>
        <w:jc w:val="center"/>
        <w:rPr>
          <w:sz w:val="22"/>
        </w:rPr>
      </w:pPr>
      <w:r>
        <w:rPr>
          <w:b/>
          <w:sz w:val="22"/>
        </w:rPr>
        <w:t xml:space="preserve">Opis pomieszczeń, w których będą montowane meble </w:t>
      </w:r>
    </w:p>
    <w:p>
      <w:pPr>
        <w:pStyle w:val="Normal"/>
        <w:spacing w:lineRule="auto" w:line="256" w:before="0" w:after="124"/>
        <w:ind w:left="0" w:hanging="0"/>
        <w:jc w:val="both"/>
        <w:rPr>
          <w:sz w:val="22"/>
        </w:rPr>
      </w:pPr>
      <w:r>
        <w:rPr>
          <w:sz w:val="22"/>
        </w:rPr>
        <w:t xml:space="preserve">Przedmiotem zamówienia jest: </w:t>
      </w:r>
    </w:p>
    <w:p>
      <w:pPr>
        <w:pStyle w:val="Normal"/>
        <w:spacing w:before="0" w:after="146"/>
        <w:jc w:val="both"/>
        <w:rPr>
          <w:sz w:val="22"/>
        </w:rPr>
      </w:pPr>
      <w:r>
        <w:rPr>
          <w:sz w:val="22"/>
        </w:rPr>
        <w:t xml:space="preserve">Zakup, dostawa i montaż mebli z niezbędnym wyposażeniem  dla budowanego Budynku Dydaktycznego z Centrum Obsługi Studentów Państwowej Wyższej Szkoły Techniczno-Ekonomicznej im. Ks. Bronisława Markiewicza w Jarosławiu. </w:t>
      </w:r>
    </w:p>
    <w:p>
      <w:pPr>
        <w:pStyle w:val="Normal"/>
        <w:numPr>
          <w:ilvl w:val="0"/>
          <w:numId w:val="1"/>
        </w:numPr>
        <w:spacing w:lineRule="auto" w:line="256" w:before="0" w:after="154"/>
        <w:ind w:left="281" w:hanging="281"/>
        <w:rPr>
          <w:sz w:val="22"/>
        </w:rPr>
      </w:pPr>
      <w:r>
        <w:rPr>
          <w:b/>
          <w:sz w:val="22"/>
        </w:rPr>
        <w:t xml:space="preserve">Ogólna charakterystyka inwestycji: </w:t>
      </w:r>
    </w:p>
    <w:p>
      <w:pPr>
        <w:pStyle w:val="Normal"/>
        <w:spacing w:before="0" w:after="191"/>
        <w:ind w:left="-897" w:hanging="1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2.1.</w:t>
      </w:r>
      <w:r>
        <w:rPr>
          <w:b/>
          <w:sz w:val="22"/>
        </w:rPr>
        <w:t xml:space="preserve"> </w:t>
      </w:r>
      <w:r>
        <w:rPr>
          <w:sz w:val="22"/>
        </w:rPr>
        <w:t xml:space="preserve">Opis stanu istniejącego </w:t>
      </w:r>
    </w:p>
    <w:p>
      <w:pPr>
        <w:pStyle w:val="Normal"/>
        <w:spacing w:before="0" w:after="62"/>
        <w:ind w:left="0" w:hanging="0"/>
        <w:jc w:val="both"/>
        <w:rPr/>
      </w:pPr>
      <w:r>
        <w:rPr>
          <w:sz w:val="22"/>
        </w:rPr>
        <w:t xml:space="preserve">Budynek Dydaktyczny z Centrum Obsługi Studentów  jest na etapie realizacji budowy. </w:t>
      </w:r>
    </w:p>
    <w:p>
      <w:pPr>
        <w:pStyle w:val="Normal"/>
        <w:spacing w:before="0" w:after="62"/>
        <w:ind w:left="0" w:hanging="10"/>
        <w:jc w:val="both"/>
        <w:rPr>
          <w:sz w:val="22"/>
        </w:rPr>
      </w:pPr>
      <w:r>
        <w:rPr>
          <w:sz w:val="22"/>
        </w:rPr>
        <w:t>Parametry techniczne budynku: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/>
      </w:pPr>
      <w:r>
        <w:rPr>
          <w:sz w:val="22"/>
        </w:rPr>
        <w:t>Wysokość budynku mierzona od poziomu terenu przed głównym wejściem (od strony istniejącej drogi oznaczonej na projekcie Budowlanym Mapa numer rysunku 239.11.01do celów projektowych oznaczona liczbą 4  = 14,99 m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sz w:val="22"/>
        </w:rPr>
      </w:pPr>
      <w:bookmarkStart w:id="0" w:name="_Hlk98240879"/>
      <w:r>
        <w:rPr>
          <w:sz w:val="22"/>
        </w:rPr>
        <w:t xml:space="preserve">• </w:t>
      </w:r>
      <w:r>
        <w:rPr>
          <w:sz w:val="22"/>
        </w:rPr>
        <w:t>Grupa wysokości: budynek niski (SW)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Długość elewacji frontowej = 50.80 m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Szerokość budynku = 14.40 m</w:t>
      </w:r>
      <w:bookmarkEnd w:id="0"/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Liczba kondygnacji: = 3 nadziemne, 1 podziemna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Powierzchnia zabudowy = 731.52 m2</w:t>
      </w:r>
    </w:p>
    <w:p>
      <w:pPr>
        <w:pStyle w:val="Akapitzlist"/>
        <w:spacing w:before="0" w:after="0"/>
        <w:ind w:left="0" w:right="52" w:hanging="0"/>
        <w:contextualSpacing/>
        <w:jc w:val="both"/>
        <w:rPr/>
      </w:pPr>
      <w:r>
        <w:rPr/>
        <w:t xml:space="preserve">• </w:t>
      </w:r>
      <w:r>
        <w:rPr/>
        <w:t>powierzchnia użytkowa = 2444,3 m2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/>
      </w:pPr>
      <w:r>
        <w:rPr>
          <w:sz w:val="22"/>
        </w:rPr>
        <w:t xml:space="preserve">• </w:t>
      </w:r>
      <w:r>
        <w:rPr>
          <w:sz w:val="22"/>
        </w:rPr>
        <w:t>powierzchnia całkowita = 2926 m2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powierzchnia wewnętrzna = 2648,3 m2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kubatura brutto = 10590 m3</w:t>
      </w:r>
    </w:p>
    <w:p>
      <w:pPr>
        <w:pStyle w:val="Akapitzlist"/>
        <w:spacing w:before="0" w:after="210"/>
        <w:ind w:left="0" w:right="52" w:hanging="0"/>
        <w:contextualSpacing/>
        <w:jc w:val="both"/>
        <w:rPr/>
      </w:pPr>
      <w:r>
        <w:rPr/>
        <w:t xml:space="preserve">• </w:t>
      </w:r>
      <w:r>
        <w:rPr/>
        <w:t>liczba kondygnacji – 4, w tym jedna podziemna</w:t>
      </w:r>
    </w:p>
    <w:p>
      <w:pPr>
        <w:pStyle w:val="Normal"/>
        <w:spacing w:before="0" w:after="62"/>
        <w:jc w:val="both"/>
        <w:rPr/>
      </w:pPr>
      <w:r>
        <w:rPr>
          <w:sz w:val="22"/>
        </w:rPr>
        <w:t>Na ten moment zostały zakończone roboty żelbetowe konstrukcji budynku, pokrycia dachu, trwają roboty budowlane w zakresie, montażu ślusarki okiennej i drzwiowej, wykonywania ścian wewnętrznych, instalacji prądowych i sanitarnych. Przewidywany termin zakończenia robót 31.12.2022r.</w:t>
      </w:r>
    </w:p>
    <w:p>
      <w:pPr>
        <w:pStyle w:val="Normal"/>
        <w:spacing w:before="0" w:after="62"/>
        <w:ind w:left="0" w:hanging="10"/>
        <w:rPr>
          <w:sz w:val="16"/>
          <w:szCs w:val="16"/>
        </w:rPr>
      </w:pPr>
      <w:r>
        <w:rPr>
          <w:sz w:val="22"/>
        </w:rPr>
        <w:t xml:space="preserve"> </w:t>
      </w:r>
    </w:p>
    <w:p>
      <w:pPr>
        <w:pStyle w:val="Normal"/>
        <w:spacing w:before="0" w:after="0"/>
        <w:ind w:left="0" w:hanging="10"/>
        <w:jc w:val="both"/>
        <w:rPr/>
      </w:pPr>
      <w:r>
        <w:rPr>
          <w:sz w:val="22"/>
        </w:rPr>
        <w:t>2.2 Wykaz pomieszczeń w których będą montowane meble i osprzętem zgodnie z załączonym projektem budowlanym:</w:t>
      </w:r>
    </w:p>
    <w:p>
      <w:pPr>
        <w:pStyle w:val="Normal"/>
        <w:spacing w:lineRule="auto" w:line="240" w:before="0" w:after="0"/>
        <w:ind w:left="0" w:hanging="0"/>
        <w:jc w:val="both"/>
        <w:rPr>
          <w:sz w:val="22"/>
        </w:rPr>
      </w:pPr>
      <w:bookmarkStart w:id="1" w:name="_Hlk98242718"/>
      <w:bookmarkStart w:id="2" w:name="_Hlk113013983"/>
      <w:bookmarkEnd w:id="1"/>
      <w:bookmarkEnd w:id="2"/>
      <w:r>
        <w:rPr>
          <w:sz w:val="22"/>
        </w:rPr>
        <w:t xml:space="preserve">•  </w:t>
      </w:r>
      <w:r>
        <w:rPr>
          <w:sz w:val="22"/>
        </w:rPr>
        <w:t>POZIOM   -1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POMIESZCZENIE NR 00.10 PRZDSIONEK WC</w:t>
      </w:r>
    </w:p>
    <w:p>
      <w:pPr>
        <w:pStyle w:val="Normal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OMIESZCZENIE NR 00.13 WC NIEPEŁNOSPRAWNI</w:t>
      </w:r>
    </w:p>
    <w:p>
      <w:pPr>
        <w:pStyle w:val="Normal"/>
        <w:spacing w:lineRule="auto" w:line="240" w:before="0" w:after="0"/>
        <w:ind w:left="0" w:hanging="0"/>
        <w:jc w:val="both"/>
        <w:rPr>
          <w:sz w:val="22"/>
        </w:rPr>
      </w:pPr>
      <w:bookmarkStart w:id="3" w:name="_Hlk113013983"/>
      <w:bookmarkEnd w:id="3"/>
      <w:r>
        <w:rPr>
          <w:sz w:val="22"/>
        </w:rPr>
        <w:t xml:space="preserve">   </w:t>
      </w:r>
      <w:bookmarkStart w:id="4" w:name="_Hlk112918779"/>
      <w:r>
        <w:rPr>
          <w:sz w:val="22"/>
        </w:rPr>
        <w:t>POMIESZCZENIE NR 00.15 POMIESZCZENIE SOCJALNE</w:t>
      </w:r>
      <w:bookmarkEnd w:id="4"/>
    </w:p>
    <w:p>
      <w:pPr>
        <w:pStyle w:val="Normal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OMIESZCZENIE NR 00.16 SZATNIA PRACOWNIKÓW</w:t>
      </w:r>
    </w:p>
    <w:p>
      <w:pPr>
        <w:pStyle w:val="Normal"/>
        <w:spacing w:lineRule="auto" w:line="240" w:before="0" w:after="0"/>
        <w:ind w:left="0" w:hanging="0"/>
        <w:jc w:val="both"/>
        <w:rPr>
          <w:sz w:val="22"/>
        </w:rPr>
      </w:pPr>
      <w:bookmarkStart w:id="5" w:name="_Hlk112922352"/>
      <w:r>
        <w:rPr>
          <w:sz w:val="22"/>
        </w:rPr>
        <w:t xml:space="preserve">   </w:t>
      </w:r>
      <w:r>
        <w:rPr>
          <w:sz w:val="22"/>
        </w:rPr>
        <w:t>POMIESZCZENIE NR 00.06 LABORATORIUM DREWNA I METALU</w:t>
      </w:r>
      <w:bookmarkEnd w:id="5"/>
    </w:p>
    <w:p>
      <w:pPr>
        <w:pStyle w:val="Normal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   </w:t>
      </w:r>
      <w:bookmarkStart w:id="6" w:name="_Hlk114639993"/>
      <w:r>
        <w:rPr>
          <w:sz w:val="22"/>
        </w:rPr>
        <w:t xml:space="preserve">POMIESZCZENIE NR 00.08 </w:t>
      </w:r>
      <w:bookmarkEnd w:id="6"/>
      <w:r>
        <w:rPr>
          <w:sz w:val="22"/>
        </w:rPr>
        <w:t>LABORATORIUM AUTOMATYKI POJAZDÓW</w:t>
      </w:r>
    </w:p>
    <w:p>
      <w:pPr>
        <w:pStyle w:val="Normal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sz w:val="22"/>
        </w:rPr>
      </w:pPr>
      <w:bookmarkStart w:id="7" w:name="_Hlk98242718"/>
      <w:bookmarkEnd w:id="7"/>
      <w:r>
        <w:rPr>
          <w:sz w:val="22"/>
        </w:rPr>
        <w:t xml:space="preserve">•  </w:t>
      </w:r>
      <w:r>
        <w:rPr>
          <w:sz w:val="22"/>
        </w:rPr>
        <w:t>POZIOM   -0</w:t>
      </w:r>
    </w:p>
    <w:p>
      <w:pPr>
        <w:pStyle w:val="Normal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POMIESZCZENIE NR 0.01 CENTRUM OBSŁUGI STUDENTÓW  </w:t>
      </w:r>
    </w:p>
    <w:p>
      <w:pPr>
        <w:pStyle w:val="Normal"/>
        <w:spacing w:lineRule="auto" w:line="240" w:before="0" w:after="0"/>
        <w:ind w:left="0" w:hanging="0"/>
        <w:jc w:val="both"/>
        <w:rPr>
          <w:sz w:val="22"/>
        </w:rPr>
      </w:pPr>
      <w:bookmarkStart w:id="8" w:name="_Hlk113260883"/>
      <w:bookmarkEnd w:id="8"/>
      <w:r>
        <w:rPr>
          <w:sz w:val="22"/>
        </w:rPr>
        <w:t xml:space="preserve">    </w:t>
      </w:r>
      <w:r>
        <w:rPr>
          <w:sz w:val="22"/>
        </w:rPr>
        <w:t>POMIESZCZENIE NR 0.02 POCZEKALNIA COS</w:t>
      </w:r>
    </w:p>
    <w:p>
      <w:pPr>
        <w:pStyle w:val="Normal"/>
        <w:spacing w:lineRule="auto" w:line="240" w:before="0" w:after="0"/>
        <w:ind w:left="0" w:hanging="0"/>
        <w:jc w:val="both"/>
        <w:rPr>
          <w:sz w:val="22"/>
        </w:rPr>
      </w:pPr>
      <w:bookmarkStart w:id="9" w:name="_Hlk113260883"/>
      <w:bookmarkEnd w:id="9"/>
      <w:r>
        <w:rPr>
          <w:sz w:val="22"/>
        </w:rPr>
        <w:t xml:space="preserve">    </w:t>
      </w:r>
      <w:r>
        <w:rPr>
          <w:sz w:val="22"/>
        </w:rPr>
        <w:t>POMIESZCZENIE NR 0.03 PUNKT OBSLUGI COS 1</w:t>
      </w:r>
    </w:p>
    <w:p>
      <w:pPr>
        <w:pStyle w:val="Normal"/>
        <w:spacing w:lineRule="auto" w:line="240" w:before="0" w:after="0"/>
        <w:ind w:left="0" w:hanging="0"/>
        <w:jc w:val="both"/>
        <w:rPr/>
      </w:pPr>
      <w:bookmarkStart w:id="10" w:name="_Hlk113261876"/>
      <w:bookmarkEnd w:id="10"/>
      <w:r>
        <w:rPr>
          <w:sz w:val="22"/>
        </w:rPr>
        <w:t xml:space="preserve">    </w:t>
      </w:r>
      <w:r>
        <w:rPr>
          <w:sz w:val="22"/>
        </w:rPr>
        <w:t>POMIESZCZENIE NR 0.04 PUNKT OBSLUGI COS 2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OMIESZCZENIE NR 0.05 PUNKT OBSLUGI COS 3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sz w:val="22"/>
        </w:rPr>
        <w:t xml:space="preserve">    </w:t>
      </w:r>
      <w:r>
        <w:rPr>
          <w:sz w:val="22"/>
        </w:rPr>
        <w:t>POMIESZCZENIE NR 0.07 PRZEDSIONEK WC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sz w:val="22"/>
        </w:rPr>
        <w:t xml:space="preserve">    </w:t>
      </w:r>
      <w:r>
        <w:rPr>
          <w:sz w:val="22"/>
        </w:rPr>
        <w:t>POMIESZCZENIE NR 0.10 WC NIEPEŁNOSPRAWNI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OMIESZCZENIE NR 0.11 PRZEDSIONEK WC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bookmarkStart w:id="11" w:name="_Hlk113261876"/>
      <w:bookmarkEnd w:id="11"/>
      <w:r>
        <w:rPr>
          <w:sz w:val="22"/>
        </w:rPr>
        <w:t xml:space="preserve">    </w:t>
      </w:r>
      <w:r>
        <w:rPr>
          <w:sz w:val="22"/>
        </w:rPr>
        <w:t>POMIESZCZENIE NR 0.13 POMIESZCZENIE SOCJALNE</w:t>
      </w:r>
    </w:p>
    <w:p>
      <w:pPr>
        <w:pStyle w:val="Normal"/>
        <w:spacing w:lineRule="auto" w:line="240" w:before="0" w:after="0"/>
        <w:ind w:left="0" w:hanging="0"/>
        <w:rPr/>
      </w:pPr>
      <w:bookmarkStart w:id="12" w:name="_Hlk113266148"/>
      <w:bookmarkEnd w:id="12"/>
      <w:r>
        <w:rPr>
          <w:sz w:val="22"/>
        </w:rPr>
        <w:t xml:space="preserve">    </w:t>
      </w:r>
      <w:r>
        <w:rPr>
          <w:sz w:val="22"/>
        </w:rPr>
        <w:t>POMIESZCZENIE NR 0.14 KIEROWNIK COS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bookmarkStart w:id="13" w:name="_Hlk113266148"/>
      <w:bookmarkEnd w:id="13"/>
      <w:r>
        <w:rPr>
          <w:sz w:val="22"/>
        </w:rPr>
        <w:t xml:space="preserve">    </w:t>
      </w:r>
      <w:r>
        <w:rPr>
          <w:sz w:val="22"/>
        </w:rPr>
        <w:t>POMIESZCZENIE NR 0.15 POMIESZCZENIE DYDAKTYCZNE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OMIESZCZENIE NR 0.16 KOMISJA REKRUTACYJN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OMIESZCZENIE NR 0.17 DZIAŁ PRAKTYK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OMIESZCZENIE NR 0.18 DZIAŁ PRAKTYK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sz w:val="22"/>
        </w:rPr>
        <w:t xml:space="preserve">    </w:t>
      </w:r>
      <w:r>
        <w:rPr>
          <w:sz w:val="22"/>
        </w:rPr>
        <w:t>POMIESZCZENIE NR 0.19 POKÓJ PEŁNOMOCNIKA DS OSÓB NIEPEŁNOSPRAWNYCH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•  </w:t>
      </w:r>
      <w:r>
        <w:rPr>
          <w:sz w:val="22"/>
        </w:rPr>
        <w:t>POZIOM   +1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 </w:t>
      </w:r>
      <w:r>
        <w:rPr>
          <w:sz w:val="22"/>
        </w:rPr>
        <w:t>POMIESZCZENIE NR 1.02 LABORATORIUM FIZYCZNE (ZACIEMNIONE CAŁKOWICIE)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bookmarkStart w:id="14" w:name="_Hlk113013622"/>
      <w:bookmarkEnd w:id="14"/>
      <w:r>
        <w:rPr>
          <w:sz w:val="22"/>
        </w:rPr>
        <w:t xml:space="preserve">   </w:t>
      </w:r>
      <w:r>
        <w:rPr>
          <w:sz w:val="22"/>
        </w:rPr>
        <w:t>POMIESZCZENIE NR 1.03 LABORATORIUM FIZYCZNE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bookmarkStart w:id="15" w:name="_Hlk113013622"/>
      <w:bookmarkEnd w:id="15"/>
      <w:r>
        <w:rPr>
          <w:sz w:val="22"/>
        </w:rPr>
        <w:t xml:space="preserve">   </w:t>
      </w:r>
      <w:r>
        <w:rPr>
          <w:sz w:val="22"/>
        </w:rPr>
        <w:t>POMIESZCZENIE NR 1.04 MAGAZYN</w:t>
      </w:r>
    </w:p>
    <w:p>
      <w:pPr>
        <w:pStyle w:val="Normal"/>
        <w:spacing w:lineRule="auto" w:line="240" w:before="0" w:after="0"/>
        <w:ind w:left="0" w:hanging="0"/>
        <w:rPr>
          <w:bCs/>
          <w:sz w:val="22"/>
        </w:rPr>
      </w:pPr>
      <w:r>
        <w:rPr>
          <w:sz w:val="22"/>
        </w:rPr>
        <w:t xml:space="preserve">   </w:t>
      </w:r>
      <w:r>
        <w:rPr>
          <w:bCs/>
          <w:sz w:val="22"/>
        </w:rPr>
        <w:t>POMIESZCZENIE NR 1.05 MAGAZYN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</w:t>
      </w:r>
      <w:bookmarkStart w:id="16" w:name="_Hlk114642419"/>
      <w:r>
        <w:rPr>
          <w:sz w:val="22"/>
        </w:rPr>
        <w:t>POMIESZCZENIE NR 0.11 PRZEDSIONEK WC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OMIESZCZENIE NR 0.14 WC NIEPEŁNOSPRAWNI</w:t>
      </w:r>
    </w:p>
    <w:p>
      <w:pPr>
        <w:pStyle w:val="Normal"/>
        <w:spacing w:lineRule="auto" w:line="240" w:before="0" w:after="0"/>
        <w:ind w:left="0" w:hanging="0"/>
        <w:rPr>
          <w:bCs/>
          <w:sz w:val="22"/>
        </w:rPr>
      </w:pPr>
      <w:r>
        <w:rPr>
          <w:bCs/>
          <w:sz w:val="22"/>
        </w:rPr>
        <w:t xml:space="preserve">   </w:t>
      </w:r>
      <w:r>
        <w:rPr>
          <w:sz w:val="22"/>
        </w:rPr>
        <w:t>POMIESZCZENIE NR 0.15 PRZEDSIONEK WC</w:t>
      </w:r>
    </w:p>
    <w:p>
      <w:pPr>
        <w:pStyle w:val="Normal"/>
        <w:spacing w:lineRule="auto" w:line="240" w:before="0" w:after="0"/>
        <w:ind w:left="0" w:hanging="0"/>
        <w:rPr/>
      </w:pPr>
      <w:bookmarkEnd w:id="16"/>
      <w:r>
        <w:rPr>
          <w:bCs/>
          <w:sz w:val="22"/>
        </w:rPr>
        <w:t xml:space="preserve">   </w:t>
      </w:r>
      <w:r>
        <w:rPr>
          <w:sz w:val="22"/>
        </w:rPr>
        <w:t>POMIESZCZENIE NR 1.17 POMIESZCZENIE SOCJALNE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bookmarkStart w:id="17" w:name="_Hlk113269375"/>
      <w:bookmarkEnd w:id="17"/>
      <w:r>
        <w:rPr>
          <w:bCs/>
          <w:sz w:val="22"/>
        </w:rPr>
        <w:t xml:space="preserve">   </w:t>
      </w:r>
      <w:r>
        <w:rPr>
          <w:sz w:val="22"/>
        </w:rPr>
        <w:t>POMIESZCZENIE NR 1.18 LABORATORIUM INTELIGENCJI, AUTOMATYKI,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 </w:t>
      </w:r>
      <w:r>
        <w:rPr>
          <w:sz w:val="22"/>
        </w:rPr>
        <w:t>ELEKTRONIKI BUDYNKOWEJ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Cs/>
          <w:sz w:val="22"/>
        </w:rPr>
        <w:t xml:space="preserve">   </w:t>
      </w:r>
      <w:r>
        <w:rPr>
          <w:sz w:val="22"/>
        </w:rPr>
        <w:t>POMIESZCZENIE NR 1.21 MAGAZYN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bCs/>
          <w:sz w:val="22"/>
        </w:rPr>
        <w:t xml:space="preserve">   </w:t>
      </w:r>
      <w:r>
        <w:rPr>
          <w:sz w:val="22"/>
        </w:rPr>
        <w:t>POMIESZCZENIE NR 1.22 LABORATORIUM ELEKTROTECHNIKI, ELEKTRONIKI I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 </w:t>
      </w:r>
      <w:r>
        <w:rPr>
          <w:sz w:val="22"/>
        </w:rPr>
        <w:t>METROLOGII</w:t>
      </w:r>
    </w:p>
    <w:p>
      <w:pPr>
        <w:pStyle w:val="Normal"/>
        <w:spacing w:lineRule="auto" w:line="240" w:before="0" w:after="0"/>
        <w:ind w:left="0" w:hanging="0"/>
        <w:rPr>
          <w:bCs/>
          <w:sz w:val="22"/>
        </w:rPr>
      </w:pPr>
      <w:r>
        <w:rPr>
          <w:bCs/>
          <w:sz w:val="22"/>
        </w:rPr>
        <w:t xml:space="preserve">    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bookmarkStart w:id="18" w:name="_Hlk113269375"/>
      <w:bookmarkEnd w:id="18"/>
      <w:r>
        <w:rPr>
          <w:sz w:val="22"/>
        </w:rPr>
        <w:t xml:space="preserve">•  </w:t>
      </w:r>
      <w:r>
        <w:rPr>
          <w:sz w:val="22"/>
        </w:rPr>
        <w:t>POZIOM   +2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OMIESZCZENIE NR 2.01 KOMUNIKACJ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OMIESZCZENIE NR 2.02 LABORATORIUM BADAWCZO-ROZWOJOWE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OMIESZCZENIE NR 2.03 LABORATORIUM BADAWCZO-ROZWOJOWE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Cs/>
          <w:sz w:val="22"/>
        </w:rPr>
        <w:t xml:space="preserve">   </w:t>
      </w:r>
      <w:r>
        <w:rPr>
          <w:bCs/>
          <w:sz w:val="22"/>
        </w:rPr>
        <w:t xml:space="preserve">POMIESZCZENIE NR 2.06  </w:t>
      </w:r>
      <w:r>
        <w:rPr>
          <w:sz w:val="22"/>
        </w:rPr>
        <w:t xml:space="preserve">PRZEDSIONEK WC  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bCs/>
          <w:sz w:val="22"/>
        </w:rPr>
        <w:t xml:space="preserve"> </w:t>
      </w:r>
      <w:r>
        <w:rPr>
          <w:bCs/>
          <w:sz w:val="22"/>
        </w:rPr>
        <w:t xml:space="preserve">POMIESZCZENIE NR 2.09  </w:t>
      </w:r>
      <w:r>
        <w:rPr>
          <w:sz w:val="22"/>
        </w:rPr>
        <w:t xml:space="preserve">PRZEDSIONEK WC  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OMIESZCZENIE NR 2.11 POMIESZCZENIE SOCJALNE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 </w:t>
      </w:r>
      <w:r>
        <w:rPr>
          <w:sz w:val="22"/>
        </w:rPr>
        <w:t>POMIESZCZENIE NR 2.14 LABORATORIUM AUTOMATYKI PRZEMYSŁOWEJ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OMIESZCZENIE NR 2.15 MAGAZYN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before="0" w:after="62"/>
        <w:ind w:left="0" w:hanging="0"/>
        <w:rPr/>
      </w:pPr>
      <w:r>
        <w:rPr>
          <w:sz w:val="22"/>
        </w:rPr>
        <w:t>2.3 Charakterystyczne parametry pomieszczenia w których będą montowane  meble: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b/>
          <w:sz w:val="22"/>
        </w:rPr>
        <w:t xml:space="preserve">•  </w:t>
      </w:r>
      <w:r>
        <w:rPr>
          <w:b/>
          <w:sz w:val="22"/>
        </w:rPr>
        <w:t>POZIOM   -1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sz w:val="22"/>
        </w:rPr>
        <w:t xml:space="preserve">   </w:t>
      </w:r>
      <w:r>
        <w:rPr>
          <w:b/>
          <w:sz w:val="22"/>
        </w:rPr>
        <w:t>POMIESZCZENIE NR 00.10 PRZDSIONEK WC</w:t>
      </w:r>
    </w:p>
    <w:p>
      <w:pPr>
        <w:pStyle w:val="Normal"/>
        <w:spacing w:lineRule="auto" w:line="240"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POMIESZCZENIE NR 00.13 WC NIEPEŁNOSPRAWNI</w:t>
      </w:r>
    </w:p>
    <w:p>
      <w:pPr>
        <w:pStyle w:val="Normal"/>
        <w:spacing w:lineRule="auto" w:line="240" w:before="0" w:after="0"/>
        <w:ind w:left="0" w:hanging="0"/>
        <w:jc w:val="both"/>
        <w:rPr>
          <w:sz w:val="22"/>
        </w:rPr>
      </w:pPr>
      <w:bookmarkStart w:id="19" w:name="_Hlk114642334"/>
      <w:bookmarkEnd w:id="19"/>
      <w:r>
        <w:rPr>
          <w:sz w:val="22"/>
        </w:rPr>
        <w:t xml:space="preserve">   </w:t>
      </w:r>
      <w:r>
        <w:rPr>
          <w:sz w:val="22"/>
        </w:rPr>
        <w:t xml:space="preserve">Pomieszczenia WC, ściany wyłożone płytkami ceramicznymi z przygotowaną instalacją elektryczną </w:t>
      </w:r>
    </w:p>
    <w:p>
      <w:pPr>
        <w:pStyle w:val="Normal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220-240V do suszarek naściennych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bookmarkStart w:id="20" w:name="_Hlk114642334"/>
      <w:bookmarkEnd w:id="20"/>
      <w:r>
        <w:rPr>
          <w:b/>
          <w:sz w:val="22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sz w:val="22"/>
        </w:rPr>
        <w:t xml:space="preserve">   </w:t>
      </w:r>
      <w:r>
        <w:rPr>
          <w:b/>
          <w:sz w:val="22"/>
        </w:rPr>
        <w:t>POMIESZCZENIE NR 00.15 POMIESZCZENIE SOCJALNE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Pomieszczenie z oknami i drzwiami </w:t>
      </w:r>
      <w:bookmarkStart w:id="21" w:name="_Hlk113279386"/>
      <w:r>
        <w:rPr>
          <w:sz w:val="22"/>
        </w:rPr>
        <w:t>od strony zachód</w:t>
      </w:r>
      <w:bookmarkEnd w:id="21"/>
      <w:r>
        <w:rPr>
          <w:sz w:val="22"/>
        </w:rPr>
        <w:t>, znajdujące na poziomie minus 1 z dojściem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bezpośrednim z terenu </w:t>
      </w:r>
      <w:bookmarkStart w:id="22" w:name="_Hlk98501084"/>
      <w:bookmarkStart w:id="23" w:name="_Hlk98500043"/>
      <w:bookmarkStart w:id="24" w:name="_Hlk112922825"/>
      <w:r>
        <w:rPr>
          <w:sz w:val="22"/>
        </w:rPr>
        <w:t>poprzez komunikację wewnętrzną budynku</w:t>
      </w:r>
      <w:bookmarkEnd w:id="24"/>
      <w:r>
        <w:rPr>
          <w:sz w:val="22"/>
        </w:rPr>
        <w:t xml:space="preserve">, wysokość 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bookmarkStart w:id="25" w:name="_Hlk112919410"/>
      <w:r>
        <w:rPr>
          <w:sz w:val="22"/>
        </w:rPr>
        <w:t xml:space="preserve">  </w:t>
      </w:r>
      <w:bookmarkEnd w:id="22"/>
      <w:bookmarkEnd w:id="23"/>
      <w:r>
        <w:rPr>
          <w:sz w:val="22"/>
        </w:rPr>
        <w:t xml:space="preserve"> </w:t>
      </w:r>
      <w:r>
        <w:rPr>
          <w:sz w:val="22"/>
        </w:rPr>
        <w:t>pomieszczenia 3,00 m</w:t>
      </w:r>
      <w:bookmarkEnd w:id="25"/>
      <w:r>
        <w:rPr>
          <w:sz w:val="22"/>
        </w:rPr>
        <w:t xml:space="preserve">., drzwi do pomieszczenia o rozmiarze 90 x 200. 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b/>
          <w:sz w:val="22"/>
        </w:rPr>
        <w:t xml:space="preserve">   </w:t>
      </w:r>
      <w:r>
        <w:rPr>
          <w:sz w:val="22"/>
        </w:rPr>
        <w:t>Posadzka z płytek ceramicznych.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bookmarkStart w:id="26" w:name="_Hlk112922240"/>
      <w:bookmarkEnd w:id="26"/>
      <w:r>
        <w:rPr>
          <w:sz w:val="22"/>
        </w:rPr>
        <w:t xml:space="preserve">   </w:t>
      </w:r>
      <w:r>
        <w:rPr>
          <w:sz w:val="22"/>
        </w:rPr>
        <w:t>Powierzchnia użytkowa pomieszczenia 15,68 m.kw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 </w:t>
      </w:r>
      <w:r>
        <w:rPr>
          <w:sz w:val="22"/>
        </w:rPr>
        <w:t>W pomieszczeniu poza meblami zgodnie z wykazem do wykonani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meble na wymiar z wbudowanym zlewozmywakiem. Aneks kuchenny z wyposażeniem zgodnym z 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szczegółowym opisem zamówieni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bookmarkStart w:id="27" w:name="_Hlk112922240"/>
      <w:bookmarkEnd w:id="27"/>
      <w:r>
        <w:rPr>
          <w:sz w:val="22"/>
        </w:rPr>
        <w:t xml:space="preserve">   </w:t>
      </w:r>
      <w:r>
        <w:rPr>
          <w:b/>
          <w:sz w:val="22"/>
        </w:rPr>
        <w:t>POMIESZCZENIE NR 00.16 SZATNIA PRACOWNIKÓW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 </w:t>
      </w:r>
      <w:r>
        <w:rPr>
          <w:sz w:val="22"/>
        </w:rPr>
        <w:t>Pomieszczenie z oknami i drzwiami od strony zachód,  znajdujące na poziomie minus 1 z dojściem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bezpośrednim z terenu poprzez komunikację wewnętrzną budynku, wysokość 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pomieszczenia 3,00 m., drzwi do pomieszczenia o rozmiarze 90 x 200. 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sz w:val="22"/>
        </w:rPr>
        <w:t xml:space="preserve">   </w:t>
      </w:r>
      <w:r>
        <w:rPr>
          <w:sz w:val="22"/>
        </w:rPr>
        <w:t>Posadzka z płytek ceramicznych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 </w:t>
      </w:r>
      <w:r>
        <w:rPr>
          <w:sz w:val="22"/>
        </w:rPr>
        <w:t>Powierzchnia użytkowa pomieszczenia 13,87 m.kw.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 </w:t>
      </w:r>
      <w:r>
        <w:rPr>
          <w:b/>
          <w:sz w:val="22"/>
        </w:rPr>
        <w:t>POMIESZCZENIE NR 00.06 LABORATORIUM DREWNA I METALU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</w:t>
      </w:r>
      <w:bookmarkStart w:id="28" w:name="_Hlk112922727"/>
      <w:r>
        <w:rPr>
          <w:sz w:val="22"/>
        </w:rPr>
        <w:t xml:space="preserve">Pomieszczenie z oknami i drzwiami od strony zachodniej z dojściem bezpośrednim z terenu 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 </w:t>
      </w:r>
      <w:r>
        <w:rPr>
          <w:sz w:val="22"/>
        </w:rPr>
        <w:t xml:space="preserve">znajdujące się na poziomie minus1, drzwi do pomieszczenia o rozmiarze 330 x 280, 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osadzka gres techniczny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pomieszczenia 54,20 m.kw. 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bookmarkEnd w:id="28"/>
      <w:r>
        <w:rPr>
          <w:sz w:val="22"/>
        </w:rPr>
        <w:t xml:space="preserve">  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POMIESZCZENIE NR 00.08 LABORATORIUM AUTOMATYKI POJAZDÓW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sz w:val="22"/>
        </w:rPr>
        <w:t xml:space="preserve">   </w:t>
      </w:r>
      <w:r>
        <w:rPr>
          <w:sz w:val="22"/>
        </w:rPr>
        <w:t xml:space="preserve">Pomieszczenie z oknami i drzwiami od strony zachodniej z dojściem bezpośrednim z terenu 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 </w:t>
      </w:r>
      <w:r>
        <w:rPr>
          <w:sz w:val="22"/>
        </w:rPr>
        <w:t xml:space="preserve">znajdujące się na poziomie minus1, drzwi do pomieszczenia o rozmiarze 360 x 280, 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osadzka epoksydowa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omieszczenia 71,30 m.kw.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  </w:t>
      </w:r>
      <w:bookmarkStart w:id="29" w:name="_Hlk112911593"/>
      <w:bookmarkStart w:id="30" w:name="_Hlk98242172"/>
      <w:r>
        <w:rPr>
          <w:b/>
          <w:sz w:val="22"/>
        </w:rPr>
        <w:t xml:space="preserve">•  </w:t>
      </w:r>
      <w:r>
        <w:rPr>
          <w:b/>
          <w:sz w:val="22"/>
        </w:rPr>
        <w:t>POZIOM   -</w:t>
      </w:r>
      <w:bookmarkEnd w:id="30"/>
      <w:r>
        <w:rPr>
          <w:b/>
          <w:sz w:val="22"/>
        </w:rPr>
        <w:t>0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bookmarkEnd w:id="29"/>
      <w:r>
        <w:rPr>
          <w:b/>
          <w:sz w:val="22"/>
        </w:rPr>
        <w:t xml:space="preserve">   </w:t>
      </w:r>
      <w:r>
        <w:rPr>
          <w:b/>
          <w:sz w:val="22"/>
        </w:rPr>
        <w:t>POMIESZCZENIE NR 0.01 CENTRUM OBSŁUGI STUDENTÓW</w:t>
      </w:r>
    </w:p>
    <w:p>
      <w:pPr>
        <w:pStyle w:val="Normal"/>
        <w:spacing w:lineRule="auto" w:line="240" w:before="0" w:after="0"/>
        <w:ind w:left="0" w:hanging="0"/>
        <w:rPr/>
      </w:pPr>
      <w:bookmarkStart w:id="31" w:name="_Hlk113260925"/>
      <w:bookmarkEnd w:id="31"/>
      <w:r>
        <w:rPr>
          <w:b/>
          <w:sz w:val="22"/>
        </w:rPr>
        <w:t xml:space="preserve">   </w:t>
      </w:r>
      <w:r>
        <w:rPr>
          <w:sz w:val="22"/>
        </w:rPr>
        <w:t xml:space="preserve">Pomieszczenie z oknami i drzwiami od strony wschodu z dojściem bezpośrednim z terenu 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oprzez komunikację wewnętrzną budynku znajdujące się na poziomie pomiędzy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 </w:t>
      </w:r>
      <w:r>
        <w:rPr>
          <w:sz w:val="22"/>
        </w:rPr>
        <w:t xml:space="preserve">poziomem -1 i 0, drzwi do pomieszczenia o rozmiarze 100 x 200, 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 </w:t>
      </w:r>
      <w:r>
        <w:rPr>
          <w:sz w:val="22"/>
        </w:rPr>
        <w:t>posadzka wykładzina PCV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omieszczenia 123,60 m.kw.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bookmarkStart w:id="32" w:name="_Hlk113260925"/>
      <w:bookmarkEnd w:id="32"/>
      <w:r>
        <w:rPr>
          <w:sz w:val="22"/>
        </w:rPr>
        <w:t xml:space="preserve">   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sz w:val="22"/>
        </w:rPr>
        <w:t xml:space="preserve">   </w:t>
      </w:r>
      <w:r>
        <w:rPr>
          <w:b/>
          <w:sz w:val="22"/>
        </w:rPr>
        <w:t>POMIESZCZENIE NR 0.02 POCZEKALNIA COS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sz w:val="22"/>
        </w:rPr>
        <w:t xml:space="preserve">   </w:t>
      </w:r>
      <w:bookmarkStart w:id="33" w:name="_Hlk113261301"/>
      <w:r>
        <w:rPr>
          <w:sz w:val="22"/>
        </w:rPr>
        <w:t xml:space="preserve">Pomieszczenie z oknami i drzwiami od strony zachodniej z dojściem bezpośrednim z terenu 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oprzez komunikację wewnętrzną budynku znajdujące się na poziomie pomiędzy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poziomem -1 i 0, drzwi do pomieszczenia o rozmiarze 100 x 200, 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osadzka z płytek ceramicznych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 </w:t>
      </w:r>
      <w:r>
        <w:rPr>
          <w:sz w:val="22"/>
        </w:rPr>
        <w:t>pomieszczenia 43,00 m.kw.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bookmarkEnd w:id="33"/>
      <w:r>
        <w:rPr>
          <w:sz w:val="22"/>
        </w:rPr>
        <w:t xml:space="preserve">  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b/>
          <w:sz w:val="22"/>
        </w:rPr>
        <w:t>POMIESZCZENIE NR 0.03 PUNKT OBSLUGI COS 1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b/>
          <w:sz w:val="22"/>
        </w:rPr>
        <w:t xml:space="preserve">  </w:t>
      </w:r>
      <w:r>
        <w:rPr>
          <w:sz w:val="22"/>
        </w:rPr>
        <w:t>Pomieszczenie z oknami i drzwiami pomiędzy pomieszczeniem nr 1 i nr 2  z dojściem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>bezpośrednim z terenu    poprzez komunikację wewnętrzną budynku znajdujące się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między poziomem -1 i 0, drzwi do pomieszczenia o rozmiarze 90 x 200,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sadzka z płytek ceramicznych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>pomieszczenia 9,50 m.kw.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>POMIESZCZENIE NR 0.04 PUNKT OBSLUGI COS 2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POMIESZCZENIE NR 0.05 PUNKT OBSLUGI COS 3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pis jak wyżej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POMIESZCZENIE NR 0.07 PRZEDSIONEK WC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OMIESZCZENIE NR 0.10 WC NIEPEŁNOSPRAWNI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OMIESZCZENIE NR 0.11 PRZEDSIONEK WC</w:t>
      </w:r>
    </w:p>
    <w:p>
      <w:pPr>
        <w:pStyle w:val="Normal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Pomieszczenia WC, ściany wyłożone płytkami ceramicznymi z przygotowaną instalacją elektryczną </w:t>
      </w:r>
    </w:p>
    <w:p>
      <w:pPr>
        <w:pStyle w:val="Normal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20-240V do suszarek naściennych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POMIESZCZENIE NR 0.13 POMIESZCZENIE SOCJALNE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sz w:val="22"/>
        </w:rPr>
        <w:t xml:space="preserve">  </w:t>
      </w:r>
      <w:r>
        <w:rPr>
          <w:sz w:val="22"/>
        </w:rPr>
        <w:t>Pomieszczenie z oknami i drzwiami od strony wschodniej   z dojściem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ezpośrednim z terenu    poprzez komunikację wewnętrzną budynku znajdujące się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między poziomem -1 i 0, drzwi do pomieszczenia o rozmiarze 90 x 200,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sadzka z płytek ceramicznych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mieszczenia 12,50 m.kw. W pomieszczeniu poza meblami zgodnie z wykazem do wykonani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meble na wymiar z wbudowanym zlewozmywakiem. Aneks kuchenny z wyposażeniem zgodnym z 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załączonym przedmiarem.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sz w:val="22"/>
        </w:rPr>
        <w:t xml:space="preserve">  </w:t>
      </w:r>
      <w:r>
        <w:rPr>
          <w:b/>
          <w:sz w:val="22"/>
        </w:rPr>
        <w:t>POMIESZCZENIE NR 0.14 KIEROWNIK COS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sz w:val="22"/>
        </w:rPr>
        <w:t xml:space="preserve">  </w:t>
      </w:r>
      <w:r>
        <w:rPr>
          <w:sz w:val="22"/>
        </w:rPr>
        <w:t>Pomieszczenie z oknami i drzwiami od strony wschodniej   z dojściem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ezpośrednim z terenu    poprzez komunikację wewnętrzną budynku znajdujące się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>pomiędzy poziomem -1 i 0, drzwi do pomieszczenia o rozmiarze 90 x 200,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sadzka wykładzina PCV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pomieszczenia 21,5 m.kw. 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b/>
          <w:sz w:val="22"/>
        </w:rPr>
        <w:t>POMIESZCZENIE NR 0.15 POMIESZCZENIE DYDAKTYCZNE</w:t>
      </w:r>
    </w:p>
    <w:p>
      <w:pPr>
        <w:pStyle w:val="Normal"/>
        <w:spacing w:lineRule="auto" w:line="240" w:before="0" w:after="0"/>
        <w:ind w:left="0" w:hanging="0"/>
        <w:rPr/>
      </w:pPr>
      <w:bookmarkStart w:id="34" w:name="_Hlk113267251"/>
      <w:bookmarkEnd w:id="34"/>
      <w:r>
        <w:rPr>
          <w:b/>
          <w:sz w:val="22"/>
        </w:rPr>
        <w:t xml:space="preserve">  </w:t>
      </w:r>
      <w:r>
        <w:rPr>
          <w:sz w:val="22"/>
        </w:rPr>
        <w:t>Pomieszczenie z oknami i drzwiami od strony północnej   z dojściem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ezpośrednim z terenu    poprzez komunikację wewnętrzną budynku znajdujące się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między poziomem -1 i 0, drzwi do pomieszczenia o rozmiarze 100 x 200,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sadzka wykładzina PCV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 xml:space="preserve">pomieszczenia 88,80 m.kw. 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</w:r>
      <w:bookmarkStart w:id="35" w:name="_Hlk113267251"/>
      <w:bookmarkStart w:id="36" w:name="_Hlk113267251"/>
      <w:bookmarkEnd w:id="36"/>
    </w:p>
    <w:p>
      <w:pPr>
        <w:pStyle w:val="Normal"/>
        <w:spacing w:lineRule="auto" w:line="240" w:before="0" w:after="0"/>
        <w:ind w:left="284" w:hanging="284"/>
        <w:rPr/>
      </w:pPr>
      <w:r>
        <w:rPr>
          <w:sz w:val="22"/>
        </w:rPr>
        <w:t xml:space="preserve">  </w:t>
      </w:r>
      <w:r>
        <w:rPr>
          <w:b/>
          <w:sz w:val="22"/>
        </w:rPr>
        <w:t>POMIESZCZENIE NR 0.16 KOMISJA REKRUTACYJNA</w:t>
      </w:r>
      <w:r>
        <w:rPr>
          <w:sz w:val="22"/>
        </w:rPr>
        <w:t xml:space="preserve"> </w:t>
      </w:r>
    </w:p>
    <w:p>
      <w:pPr>
        <w:pStyle w:val="Normal"/>
        <w:spacing w:lineRule="auto" w:line="240" w:before="0" w:after="0"/>
        <w:ind w:left="0" w:hanging="0"/>
        <w:rPr/>
      </w:pPr>
      <w:bookmarkStart w:id="37" w:name="_Hlk113267487"/>
      <w:bookmarkEnd w:id="37"/>
      <w:r>
        <w:rPr>
          <w:b/>
          <w:sz w:val="22"/>
        </w:rPr>
        <w:t xml:space="preserve">  </w:t>
      </w:r>
      <w:r>
        <w:rPr>
          <w:sz w:val="22"/>
        </w:rPr>
        <w:t>Pomieszczenie z oknami i drzwiami od strony zachodniej   z dojściem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ezpośrednim z terenu    poprzez komunikację wewnętrzną budynku znajdujące się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>pomiędzy poziomem -1 i 0, drzwi do pomieszczenia o rozmiarze 90 x 200,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sadzka wykładzina PCV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pomieszczenia 21,5 m.kw. 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bookmarkStart w:id="38" w:name="_Hlk113267487"/>
      <w:bookmarkEnd w:id="38"/>
      <w:r>
        <w:rPr>
          <w:b/>
          <w:sz w:val="22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</w:t>
      </w:r>
      <w:bookmarkStart w:id="39" w:name="_Hlk113267807"/>
      <w:r>
        <w:rPr>
          <w:b/>
          <w:sz w:val="22"/>
        </w:rPr>
        <w:t xml:space="preserve"> </w:t>
      </w:r>
      <w:r>
        <w:rPr>
          <w:b/>
          <w:sz w:val="22"/>
        </w:rPr>
        <w:t>POMIESZCZENIE NR 0.17 DZIAŁ PRAKTYK</w:t>
      </w:r>
      <w:bookmarkEnd w:id="39"/>
    </w:p>
    <w:p>
      <w:pPr>
        <w:pStyle w:val="Normal"/>
        <w:spacing w:lineRule="auto" w:line="240" w:before="0" w:after="0"/>
        <w:ind w:left="0" w:hanging="0"/>
        <w:rPr/>
      </w:pPr>
      <w:bookmarkStart w:id="40" w:name="_Hlk113267830"/>
      <w:bookmarkEnd w:id="40"/>
      <w:r>
        <w:rPr>
          <w:b/>
          <w:sz w:val="22"/>
        </w:rPr>
        <w:t xml:space="preserve">  </w:t>
      </w:r>
      <w:r>
        <w:rPr>
          <w:sz w:val="22"/>
        </w:rPr>
        <w:t>Pomieszczenie z oknami i drzwiami od strony zachodniej   z dojściem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ezpośrednim z terenu    poprzez komunikację wewnętrzną budynku znajdujące się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między poziomem -1 i 0, drzwi do pomieszczenia o rozmiarze 90 x 200,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sadzka wykładzina PCV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mieszczenia 15,80 m.kw.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</w:r>
      <w:bookmarkStart w:id="41" w:name="_Hlk113267830"/>
      <w:bookmarkStart w:id="42" w:name="_Hlk113267830"/>
      <w:bookmarkEnd w:id="42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Style w:val="Emphasis"/>
          <w:b/>
          <w:i w:val="false"/>
          <w:sz w:val="22"/>
        </w:rPr>
        <w:t xml:space="preserve">  </w:t>
      </w:r>
      <w:r>
        <w:rPr>
          <w:rStyle w:val="Emphasis"/>
          <w:b/>
          <w:i w:val="false"/>
          <w:sz w:val="22"/>
        </w:rPr>
        <w:t>POMIESZCZENIE NR 0.18 DZIAŁ PRAKTYK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>Pomieszczenie z oknami i drzwiami od strony zachodniej   z dojściem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ezpośrednim z terenu    poprzez komunikację wewnętrzną budynku znajdujące się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między poziomem -1 i 0, drzwi do pomieszczenia o rozmiarze 90 x 200,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sadzka wykładzina PCV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>pomieszczenia 24,00 m.kw.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b/>
          <w:sz w:val="22"/>
        </w:rPr>
        <w:t>POMIESZCZENIE NR 0.19 POKÓJ PEŁNOMOCNIKA OSÓB N.S.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mieszczenie z oknami i drzwiami od strony zachodniej   z dojściem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ezpośrednim z terenu    poprzez komunikację wewnętrzną budynku znajdujące się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między poziomem -1 i 0, drzwi do pomieszczenia o rozmiarze 90 x 200,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sadzka wykładzina PCV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mieszczenia 13,60,00 m.kw.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 •  </w:t>
      </w:r>
      <w:r>
        <w:rPr>
          <w:b/>
          <w:sz w:val="22"/>
        </w:rPr>
        <w:t>POZIOM   +1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 xml:space="preserve">POMIESZCZENIE NR 1.02 LABORATORIUM FIZYCZNE 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</w:rPr>
        <w:t>Pomieszczenie z oknami i drzwiami od strony wschodniej   z dojściem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ezpośrednim z terenu    poprzez komunikację wewnętrzną budynku znajdujące się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>pomiędzy poziomem -1 i 0 i klatkę schodową , drzwi do pomieszczenia o rozmiarze 100 x 200,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sadzka wykładzina PCV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>pomieszczenia 13,70,00 m.kw.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b/>
          <w:sz w:val="22"/>
        </w:rPr>
        <w:t xml:space="preserve">POMIESZCZENIE NR 1.03 LABORATORIUM FIZYCZNE 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sz w:val="22"/>
        </w:rPr>
        <w:t xml:space="preserve"> </w:t>
      </w:r>
      <w:r>
        <w:rPr>
          <w:sz w:val="22"/>
        </w:rPr>
        <w:t xml:space="preserve"> </w:t>
      </w:r>
      <w:bookmarkStart w:id="43" w:name="_Hlk113269461"/>
      <w:r>
        <w:rPr>
          <w:sz w:val="22"/>
        </w:rPr>
        <w:t>Pomieszczenie z oknami i drzwiami od strony wschodniej   z dojściem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ezpośrednim z terenu    poprzez komunikację wewnętrzną budynku znajdujące się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między poziomem -1 i 0 i klatkę schodową , drzwi do pomieszczenia o rozmiarze 100 x 200,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sadzka wykładzina PCV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mieszczenia 54,00 m.kw.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bookmarkEnd w:id="43"/>
      <w:r>
        <w:rPr>
          <w:b/>
          <w:sz w:val="22"/>
        </w:rPr>
        <w:t xml:space="preserve">  </w:t>
      </w:r>
      <w:bookmarkStart w:id="44" w:name="_Hlk113268961"/>
      <w:r>
        <w:rPr>
          <w:b/>
          <w:sz w:val="22"/>
        </w:rPr>
        <w:t>POMIESZCZENIE NR 1.04 MAGAZYN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</w:rPr>
        <w:t>Pomieszczenie z oknami i drzwiami od strony wschodniej   z dojściem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ezpośrednim z terenu    poprzez komunikację wewnętrzną budynku znajdujące się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>pomiędzy poziomem -1 i 0 i klatkę schodową , drzwi do pomieszczenia o rozmiarze 100 x 200,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sadzka wykładzina PCV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mieszczenia 8,50 m.kw.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left="0" w:hanging="0"/>
        <w:rPr/>
      </w:pPr>
      <w:bookmarkEnd w:id="44"/>
      <w:r>
        <w:rPr>
          <w:sz w:val="22"/>
        </w:rPr>
        <w:t xml:space="preserve">  </w:t>
      </w:r>
      <w:r>
        <w:rPr>
          <w:b/>
          <w:sz w:val="22"/>
        </w:rPr>
        <w:t>POMIESZCZENIE NR 1.05 MAGAZYN</w:t>
      </w:r>
    </w:p>
    <w:p>
      <w:pPr>
        <w:pStyle w:val="Normal"/>
        <w:spacing w:lineRule="auto" w:line="240" w:before="0" w:after="0"/>
        <w:ind w:left="0" w:hanging="0"/>
        <w:rPr/>
      </w:pPr>
      <w:bookmarkStart w:id="45" w:name="_Hlk113270360"/>
      <w:bookmarkEnd w:id="45"/>
      <w:r>
        <w:rPr>
          <w:b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</w:rPr>
        <w:t>Pomieszczenie z oknami i drzwiami od strony wschodniej   z dojściem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ezpośrednim z terenu    poprzez komunikację wewnętrzną budynku znajdujące się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>pomiędzy poziomem -1 i 0 i klatkę schodową , drzwi do pomieszczenia o rozmiarze 800x 2000,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sadzka wykładzina PCV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mieszczenia 3,40 m.kw.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POMIESZCZENIE NR 0.11 PRZEDSIONEK WC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POMIESZCZENIE NR 0.14 WC NIEPEŁNOSPRAWNI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bCs/>
          <w:sz w:val="22"/>
        </w:rPr>
        <w:t xml:space="preserve">  </w:t>
      </w:r>
      <w:r>
        <w:rPr>
          <w:b/>
          <w:sz w:val="22"/>
        </w:rPr>
        <w:t>POMIESZCZENIE NR 0.15 PRZEDSIONEK WC</w:t>
      </w:r>
    </w:p>
    <w:p>
      <w:pPr>
        <w:pStyle w:val="Normal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Pomieszczenia WC, ściany wyłożone płytkami ceramicznymi z przygotowaną instalacją elektryczną </w:t>
      </w:r>
    </w:p>
    <w:p>
      <w:pPr>
        <w:pStyle w:val="Normal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20-240V do suszarek naściennych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</w:r>
      <w:bookmarkStart w:id="46" w:name="_Hlk113270360"/>
      <w:bookmarkStart w:id="47" w:name="_Hlk113270360"/>
      <w:bookmarkEnd w:id="47"/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b/>
          <w:sz w:val="22"/>
        </w:rPr>
        <w:t>POMIESZCZENIE NR 1.17 POMIESZCZENIE SOCJALNE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sz w:val="22"/>
        </w:rPr>
        <w:t xml:space="preserve">  </w:t>
      </w:r>
      <w:r>
        <w:rPr>
          <w:sz w:val="22"/>
        </w:rPr>
        <w:t>Pomieszczenie z oknami i drzwiami od strony wschodniej   z dojściem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ezpośrednim z terenu    poprzez komunikację wewnętrzną budynku znajdujące się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>pomiędzy poziomem -1 i 0, i klatkę schodową,drzwi do pomieszczenia o rozmiarze 900 x 2000,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sadzka z płytek ceramicznych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>pomieszczenia 12,60 m.kw. W pomieszczeniu poza meblami zgodnie z wykazem do wykonani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meble na wymiar z wbudowanym zlewozmywakiem. Aneks kuchenny z wyposażeniem zgodnym z 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załączonym przedmiarem.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>Uwagi: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>Drzwi meblowe – zawiasy meblowe z cichym domykiem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>Prowadnice do szuflad (jesli występują szuflady) -</w:t>
      </w:r>
      <w:r>
        <w:rPr/>
        <w:t xml:space="preserve"> szuflada równie delikatnie i cicho się zamyka – nawet mocno obciążona z dużą prędkością zamykania.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/>
        <w:t>Kolorystyka wykonczenia (blaty, fronty, widoczne scianki boczne) do uzgodnienia z architektem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 xml:space="preserve">POMIESZCZENIE NR 1.18 LABORATORIUM INTELIGENCJI, AUTOMATYKI, 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LEKTRONIKI BUDYNKOWEJ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sz w:val="22"/>
        </w:rPr>
        <w:t xml:space="preserve">  </w:t>
      </w:r>
      <w:r>
        <w:rPr>
          <w:sz w:val="22"/>
        </w:rPr>
        <w:t>Pomieszczenie z oknami i drzwiami od strony zachodniej   z dojściem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ezpośrednim z terenu    poprzez komunikację wewnętrzną budynku znajdujące się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>pomiędzy poziomem -1 i 0 i klatkę schodową , drzwi do pomieszczenia o rozmiarze 100 x 200,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sadzka wykładzina PCV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>pomieszczenia 81,40 m.kw.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bCs/>
          <w:sz w:val="22"/>
        </w:rPr>
        <w:t xml:space="preserve">  </w:t>
      </w:r>
      <w:r>
        <w:rPr>
          <w:b/>
          <w:sz w:val="22"/>
        </w:rPr>
        <w:t>POMIESZCZENIE NR 1.21 MAGAZYN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sz w:val="22"/>
        </w:rPr>
        <w:t xml:space="preserve">  </w:t>
      </w:r>
      <w:r>
        <w:rPr>
          <w:sz w:val="22"/>
        </w:rPr>
        <w:t>Pomieszczenie z oknami i drzwiami za pom, nr 1.18 w kierunku zachodu   z dojściem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ezpośrednim z terenu    poprzez komunikację wewnętrzną budynku znajdujące się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>pomiędzy poziomem -1 i 0 i klatkę schodową , drzwi do pomieszczenia o rozmiarze 100 x 200,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sadzka wykładzina PCV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mieszczenia 4,90 m.kw.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bCs/>
          <w:sz w:val="22"/>
        </w:rPr>
        <w:t xml:space="preserve">  </w:t>
      </w:r>
      <w:r>
        <w:rPr>
          <w:b/>
          <w:sz w:val="22"/>
        </w:rPr>
        <w:t>POMIESZCZENIE NR 1.22 LABORATORIUM ELEKTROTECHNIKI, ELEKTRONIKI I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METROLOGII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sz w:val="22"/>
        </w:rPr>
        <w:t xml:space="preserve">  </w:t>
      </w:r>
      <w:r>
        <w:rPr>
          <w:sz w:val="22"/>
        </w:rPr>
        <w:t>Pomieszczenie z oknami i drzwiami od strony zachodniej   z dojściem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ezpośrednim z terenu    poprzez komunikację wewnętrzną budynku znajdujące się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>pomiędzy poziomem -1 i 0 i klatkę schodową , drzwi do pomieszczenia o rozmiarze 100 x 200,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sadzka wykładzina PCV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mieszczenia 79,00 m.kw.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 •  </w:t>
      </w:r>
      <w:r>
        <w:rPr>
          <w:b/>
          <w:sz w:val="22"/>
        </w:rPr>
        <w:t>POZIOM   +2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b/>
          <w:sz w:val="22"/>
        </w:rPr>
        <w:t>POMIESZCZENIE NR 2.01 KOMUNIKACJ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b/>
          <w:sz w:val="22"/>
        </w:rPr>
        <w:t xml:space="preserve">  </w:t>
      </w:r>
      <w:r>
        <w:rPr>
          <w:sz w:val="22"/>
        </w:rPr>
        <w:t xml:space="preserve">Pomieszczenie z oknami  dachowymi od strony zachodniej   z dojściem bezpośrednim z terenu    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bookmarkStart w:id="48" w:name="_Hlk113270958"/>
      <w:r>
        <w:rPr>
          <w:sz w:val="22"/>
        </w:rPr>
        <w:t xml:space="preserve">  </w:t>
      </w:r>
      <w:bookmarkEnd w:id="48"/>
      <w:r>
        <w:rPr>
          <w:sz w:val="22"/>
        </w:rPr>
        <w:t>poprzez komunikację wewnętrzną budynku znajdujące się   pomiędzy poziomem -1 i 0 i klatkę</w:t>
      </w:r>
    </w:p>
    <w:p>
      <w:pPr>
        <w:pStyle w:val="Normal"/>
        <w:spacing w:lineRule="auto" w:line="240" w:before="0" w:after="0"/>
        <w:ind w:left="0" w:hanging="0"/>
        <w:rPr/>
      </w:pPr>
      <w:bookmarkStart w:id="49" w:name="_Hlk113271037"/>
      <w:r>
        <w:rPr>
          <w:sz w:val="22"/>
        </w:rPr>
        <w:t xml:space="preserve">  </w:t>
      </w:r>
      <w:bookmarkStart w:id="50" w:name="_Hlk113271018"/>
      <w:bookmarkEnd w:id="49"/>
      <w:r>
        <w:rPr>
          <w:sz w:val="22"/>
        </w:rPr>
        <w:t>schodową</w:t>
      </w:r>
      <w:bookmarkEnd w:id="50"/>
      <w:r>
        <w:rPr>
          <w:sz w:val="22"/>
        </w:rPr>
        <w:t>, posadzka płytki ceramiczne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>pomieszczenia 80,90 m.kw.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POMIESZCZENIE NR 2.02 LABORATORIUM BADAWCZO-ROZWOJOWE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sz w:val="22"/>
        </w:rPr>
        <w:t xml:space="preserve">  </w:t>
      </w:r>
      <w:bookmarkStart w:id="51" w:name="_Hlk113271488"/>
      <w:r>
        <w:rPr>
          <w:sz w:val="22"/>
        </w:rPr>
        <w:t>Pomieszczenie z oknami dachowymi i drzwiami od strony wschodniej   z dojściem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ezpośrednim z terenu    poprzez komunikację wewnętrzną budynku znajdujące się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między poziomem -1 i 0 i klatkę schodową , drzwi do pomieszczenia o rozmiarze 140 x 200,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sadzka z płytek ceramicznych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mieszczenia 91,20 m.kw.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</w:r>
      <w:bookmarkEnd w:id="51"/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POMIESZCZENIE NR 2.03 LABORATORIUM BADAWCZO-ROZWOJOWE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sz w:val="22"/>
        </w:rPr>
        <w:t xml:space="preserve">  </w:t>
      </w:r>
      <w:r>
        <w:rPr>
          <w:sz w:val="22"/>
        </w:rPr>
        <w:t>Pomieszczenie z oknami dachowymi  i drzwiami od strony zachodniej   z dojściem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ezpośrednim z terenu    poprzez komunikację wewnętrzną budynku znajdujące się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>pomiędzy poziomem -1 i 0 i klatkę schodową , drzwi do pomieszczenia o rozmiarze 140 x 200,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>posadzka PCV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mieszczenia 58,70 m.kw.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bCs/>
          <w:sz w:val="22"/>
        </w:rPr>
        <w:t xml:space="preserve">  </w:t>
      </w:r>
      <w:r>
        <w:rPr>
          <w:b/>
          <w:bCs/>
          <w:sz w:val="22"/>
        </w:rPr>
        <w:t xml:space="preserve">POMIESZCZENIE NR 2.06  </w:t>
      </w:r>
      <w:r>
        <w:rPr>
          <w:b/>
          <w:sz w:val="22"/>
        </w:rPr>
        <w:t xml:space="preserve">PRZEDSIONEK WC  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sz w:val="22"/>
        </w:rPr>
        <w:t xml:space="preserve">  </w:t>
      </w:r>
      <w:r>
        <w:rPr>
          <w:b/>
          <w:bCs/>
          <w:sz w:val="22"/>
        </w:rPr>
        <w:t xml:space="preserve">POMIESZCZENIE NR 2.09  </w:t>
      </w:r>
      <w:r>
        <w:rPr>
          <w:b/>
          <w:sz w:val="22"/>
        </w:rPr>
        <w:t>PRZEDSIONEK WC</w:t>
      </w:r>
      <w:r>
        <w:rPr>
          <w:sz w:val="22"/>
        </w:rPr>
        <w:t xml:space="preserve">  </w:t>
      </w:r>
    </w:p>
    <w:p>
      <w:pPr>
        <w:pStyle w:val="Normal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Pomieszczenia WC, ściany wyłożone płytkami ceramicznymi z przygotowaną instalacją elektryczną </w:t>
      </w:r>
    </w:p>
    <w:p>
      <w:pPr>
        <w:pStyle w:val="Normal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220-240V do suszarek naściennych.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POMIESZCZENIE NR 2.11 POMIESZCZENIE SOCJALNE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sz w:val="22"/>
        </w:rPr>
        <w:t xml:space="preserve">  </w:t>
      </w:r>
      <w:r>
        <w:rPr>
          <w:sz w:val="22"/>
        </w:rPr>
        <w:t>Pomieszczenie z oknami dachowymi i drzwiami od strony wschodniej   z dojściem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ezpośrednim z terenu    poprzez komunikację wewnętrzną budynku znajdujące się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>pomiędzy poziomem -1 i 0, i klatkę schodową, drzwi do pomieszczenia o rozmiarze 90 x 200,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sadzka z płytek ceramicznych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mieszczenia 10,80 m.kw. W pomieszczeniu poza meblami zgodnie z wykazem do wykonani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meble na wymiar z wbudowanym zlewozmywakiem. Aneks kuchenny z wyposażeniem zgodnym z 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załączonym przedmiarem.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b/>
          <w:sz w:val="22"/>
        </w:rPr>
        <w:t>POMIESZCZENIE NR 2.14 LABORATORIUM AUTOMATYKI PRZEMYSŁOWEJ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sz w:val="22"/>
        </w:rPr>
        <w:t xml:space="preserve">  </w:t>
      </w:r>
      <w:r>
        <w:rPr>
          <w:sz w:val="22"/>
        </w:rPr>
        <w:t>Pomieszczenie z oknami dachowymi i drzwiami od strony zachodniej   z dojściem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ezpośrednim z terenu    poprzez komunikację wewnętrzną budynku znajdujące się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między poziomem -1 i 0 i klatkę schodową , drzwi do pomieszczenia o rozmiarze 140 x 200,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sadzka PCV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mieszczenia 115,80 m.kw.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POMIESZCZENIE NR 2.15 MAGAZYN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sz w:val="22"/>
        </w:rPr>
        <w:t xml:space="preserve">  </w:t>
      </w:r>
      <w:r>
        <w:rPr>
          <w:sz w:val="22"/>
        </w:rPr>
        <w:t>Pomieszczenie z  drzwiami od strony wschodniej   z dojściem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ezpośrednim z terenu    poprzez komunikację wewnętrzną budynku znajdujące się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>pomiędzy poziomem -1 i 0 i klatkę schodową , drzwi do pomieszczenia o rozmiarze 90x 200,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sadzka wykładzina PCV, wysokość pomieszczenia 3,00 m. Powierzchnia użytkowa</w:t>
      </w:r>
    </w:p>
    <w:p>
      <w:pPr>
        <w:pStyle w:val="Normal"/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mieszczenia 3,40 m.kw.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  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6" w:right="1418" w:gutter="0" w:header="751" w:top="1861" w:footer="707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-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7" w:before="0" w:after="0"/>
      <w:ind w:left="0" w:right="-2" w:hanging="0"/>
      <w:jc w:val="center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0" w:hanging="10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64" w:before="0" w:after="100"/>
      <w:ind w:left="720" w:hanging="10"/>
      <w:contextualSpacing/>
    </w:pPr>
    <w:rPr>
      <w:sz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8:02:00Z</dcterms:created>
  <dc:creator>AWF</dc:creator>
  <dc:description/>
  <cp:keywords/>
  <dc:language>en-US</dc:language>
  <cp:lastModifiedBy>Lenovo</cp:lastModifiedBy>
  <dcterms:modified xsi:type="dcterms:W3CDTF">2022-10-02T18:02:00Z</dcterms:modified>
  <cp:revision>2</cp:revision>
  <dc:subject/>
  <dc:title/>
</cp:coreProperties>
</file>